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Explorers Express</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is is a simple north, south, east, west drawing that ends up as a train.  Perhaps the Cubs would like to add a driver to their completed train.</w:t>
      </w:r>
    </w:p>
    <w:p>
      <w:pPr>
        <w:pStyle w:val="Normal"/>
        <w:spacing w:lineRule="auto" w:line="240" w:before="0" w:after="0"/>
        <w:rPr>
          <w:rFonts w:ascii="Verdana" w:hAnsi="Verdana" w:cs="Verdana"/>
          <w:sz w:val="20"/>
          <w:szCs w:val="20"/>
        </w:rPr>
      </w:pPr>
      <w:r>
        <w:rPr>
          <w:rFonts w:cs="Verdana" w:ascii="Verdana" w:hAnsi="Verdana"/>
          <w:sz w:val="20"/>
          <w:szCs w:val="20"/>
        </w:rPr>
      </w:r>
    </w:p>
    <w:tbl>
      <w:tblPr>
        <w:tblW w:w="6872" w:type="dxa"/>
        <w:jc w:val="left"/>
        <w:tblInd w:w="-113"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342"/>
        <w:gridCol w:w="342"/>
        <w:gridCol w:w="342"/>
        <w:gridCol w:w="342"/>
        <w:gridCol w:w="342"/>
        <w:gridCol w:w="342"/>
        <w:gridCol w:w="342"/>
        <w:gridCol w:w="342"/>
        <w:gridCol w:w="358"/>
        <w:gridCol w:w="358"/>
        <w:gridCol w:w="342"/>
        <w:gridCol w:w="342"/>
      </w:tblGrid>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1760" distR="114935" simplePos="0" locked="0" layoutInCell="1" allowOverlap="1" relativeHeight="5">
                      <wp:simplePos x="0" y="0"/>
                      <wp:positionH relativeFrom="column">
                        <wp:posOffset>128905</wp:posOffset>
                      </wp:positionH>
                      <wp:positionV relativeFrom="paragraph">
                        <wp:posOffset>103505</wp:posOffset>
                      </wp:positionV>
                      <wp:extent cx="722630" cy="631825"/>
                      <wp:effectExtent l="0" t="5715" r="5715" b="0"/>
                      <wp:wrapNone/>
                      <wp:docPr id="1" name=""/>
                      <a:graphic xmlns:a="http://schemas.openxmlformats.org/drawingml/2006/main">
                        <a:graphicData uri="http://schemas.microsoft.com/office/word/2010/wordprocessingShape">
                          <wps:wsp>
                            <wps:cNvSpPr/>
                            <wps:spPr>
                              <a:xfrm>
                                <a:off x="0" y="0"/>
                                <a:ext cx="722520" cy="631800"/>
                              </a:xfrm>
                              <a:custGeom>
                                <a:avLst/>
                                <a:gdLst/>
                                <a:ahLst/>
                                <a:rect l="l" t="t" r="r" b="b"/>
                                <a:pathLst>
                                  <a:path w="1138" h="995">
                                    <a:moveTo>
                                      <a:pt x="373" y="975"/>
                                    </a:moveTo>
                                    <a:cubicBezTo>
                                      <a:pt x="308" y="970"/>
                                      <a:pt x="242" y="970"/>
                                      <a:pt x="178" y="960"/>
                                    </a:cubicBezTo>
                                    <a:cubicBezTo>
                                      <a:pt x="147" y="955"/>
                                      <a:pt x="88" y="930"/>
                                      <a:pt x="88" y="930"/>
                                    </a:cubicBezTo>
                                    <a:cubicBezTo>
                                      <a:pt x="67" y="845"/>
                                      <a:pt x="53" y="803"/>
                                      <a:pt x="133" y="750"/>
                                    </a:cubicBezTo>
                                    <a:cubicBezTo>
                                      <a:pt x="101" y="623"/>
                                      <a:pt x="144" y="752"/>
                                      <a:pt x="73" y="645"/>
                                    </a:cubicBezTo>
                                    <a:cubicBezTo>
                                      <a:pt x="64" y="632"/>
                                      <a:pt x="65" y="614"/>
                                      <a:pt x="58" y="600"/>
                                    </a:cubicBezTo>
                                    <a:cubicBezTo>
                                      <a:pt x="0" y="484"/>
                                      <a:pt x="51" y="623"/>
                                      <a:pt x="13" y="510"/>
                                    </a:cubicBezTo>
                                    <a:cubicBezTo>
                                      <a:pt x="18" y="475"/>
                                      <a:pt x="9" y="435"/>
                                      <a:pt x="28" y="405"/>
                                    </a:cubicBezTo>
                                    <a:cubicBezTo>
                                      <a:pt x="47" y="375"/>
                                      <a:pt x="118" y="345"/>
                                      <a:pt x="118" y="345"/>
                                    </a:cubicBezTo>
                                    <a:cubicBezTo>
                                      <a:pt x="153" y="355"/>
                                      <a:pt x="189" y="361"/>
                                      <a:pt x="223" y="375"/>
                                    </a:cubicBezTo>
                                    <a:cubicBezTo>
                                      <a:pt x="240" y="382"/>
                                      <a:pt x="263" y="422"/>
                                      <a:pt x="268" y="405"/>
                                    </a:cubicBezTo>
                                    <a:cubicBezTo>
                                      <a:pt x="280" y="367"/>
                                      <a:pt x="272" y="117"/>
                                      <a:pt x="313" y="45"/>
                                    </a:cubicBezTo>
                                    <a:cubicBezTo>
                                      <a:pt x="322" y="29"/>
                                      <a:pt x="343" y="25"/>
                                      <a:pt x="358" y="15"/>
                                    </a:cubicBezTo>
                                    <a:cubicBezTo>
                                      <a:pt x="413" y="20"/>
                                      <a:pt x="470" y="14"/>
                                      <a:pt x="523" y="30"/>
                                    </a:cubicBezTo>
                                    <a:cubicBezTo>
                                      <a:pt x="579" y="47"/>
                                      <a:pt x="583" y="195"/>
                                      <a:pt x="583" y="195"/>
                                    </a:cubicBezTo>
                                    <a:cubicBezTo>
                                      <a:pt x="609" y="92"/>
                                      <a:pt x="682" y="32"/>
                                      <a:pt x="778" y="0"/>
                                    </a:cubicBezTo>
                                    <a:cubicBezTo>
                                      <a:pt x="879" y="13"/>
                                      <a:pt x="964" y="19"/>
                                      <a:pt x="1048" y="75"/>
                                    </a:cubicBezTo>
                                    <a:cubicBezTo>
                                      <a:pt x="1069" y="137"/>
                                      <a:pt x="1101" y="188"/>
                                      <a:pt x="1063" y="255"/>
                                    </a:cubicBezTo>
                                    <a:cubicBezTo>
                                      <a:pt x="1055" y="269"/>
                                      <a:pt x="1033" y="265"/>
                                      <a:pt x="1018" y="270"/>
                                    </a:cubicBezTo>
                                    <a:cubicBezTo>
                                      <a:pt x="1077" y="290"/>
                                      <a:pt x="1103" y="308"/>
                                      <a:pt x="1138" y="360"/>
                                    </a:cubicBezTo>
                                    <a:cubicBezTo>
                                      <a:pt x="1133" y="385"/>
                                      <a:pt x="1134" y="412"/>
                                      <a:pt x="1123" y="435"/>
                                    </a:cubicBezTo>
                                    <a:cubicBezTo>
                                      <a:pt x="1074" y="533"/>
                                      <a:pt x="914" y="519"/>
                                      <a:pt x="838" y="525"/>
                                    </a:cubicBezTo>
                                    <a:cubicBezTo>
                                      <a:pt x="870" y="622"/>
                                      <a:pt x="828" y="517"/>
                                      <a:pt x="898" y="615"/>
                                    </a:cubicBezTo>
                                    <a:cubicBezTo>
                                      <a:pt x="921" y="648"/>
                                      <a:pt x="936" y="686"/>
                                      <a:pt x="958" y="720"/>
                                    </a:cubicBezTo>
                                    <a:cubicBezTo>
                                      <a:pt x="953" y="740"/>
                                      <a:pt x="962" y="773"/>
                                      <a:pt x="943" y="780"/>
                                    </a:cubicBezTo>
                                    <a:cubicBezTo>
                                      <a:pt x="910" y="792"/>
                                      <a:pt x="858" y="736"/>
                                      <a:pt x="838" y="765"/>
                                    </a:cubicBezTo>
                                    <a:cubicBezTo>
                                      <a:pt x="679" y="995"/>
                                      <a:pt x="914" y="975"/>
                                      <a:pt x="748" y="9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995" path="m373,975c308,970,242,970,178,960c147,955,88,930,88,930c67,845,53,803,133,750c101,623,144,752,73,645c64,632,65,614,58,600c0,484,51,623,13,510c18,475,9,435,28,405c47,375,118,345,118,345c153,355,189,361,223,375c240,382,263,422,268,405c280,367,272,117,313,45c322,29,343,25,358,15c413,20,470,14,523,30c579,47,583,195,583,195c609,92,682,32,778,0c879,13,964,19,1048,75c1069,137,1101,188,1063,255c1055,269,1033,265,1018,270c1077,290,1103,308,1138,360c1133,385,1134,412,1123,435c1074,533,914,519,838,525c870,622,828,517,898,615c921,648,936,686,958,720c953,740,962,773,943,780c910,792,858,736,838,765c679,995,914,975,748,975e" stroked="t" o:allowincell="t" style="position:absolute;margin-left:10.15pt;margin-top:8.15pt;width:56.85pt;height:49.7pt;mso-wrap-style:none;v-text-anchor:middle">
                      <v:fill o:detectmouseclick="t" on="false"/>
                      <v:stroke color="black" weight="9360" joinstyle="round" endcap="flat"/>
                      <w10:wrap type="none"/>
                    </v:shap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06045" distR="114935" simplePos="0" locked="0" layoutInCell="1" allowOverlap="1" relativeHeight="6">
                      <wp:simplePos x="0" y="0"/>
                      <wp:positionH relativeFrom="column">
                        <wp:posOffset>-2540</wp:posOffset>
                      </wp:positionH>
                      <wp:positionV relativeFrom="paragraph">
                        <wp:posOffset>38735</wp:posOffset>
                      </wp:positionV>
                      <wp:extent cx="490220" cy="523875"/>
                      <wp:effectExtent l="0" t="5715" r="5715" b="5080"/>
                      <wp:wrapNone/>
                      <wp:docPr id="2" name=""/>
                      <a:graphic xmlns:a="http://schemas.openxmlformats.org/drawingml/2006/main">
                        <a:graphicData uri="http://schemas.microsoft.com/office/word/2010/wordprocessingShape">
                          <wps:wsp>
                            <wps:cNvSpPr/>
                            <wps:spPr>
                              <a:xfrm>
                                <a:off x="0" y="0"/>
                                <a:ext cx="490320" cy="523800"/>
                              </a:xfrm>
                              <a:custGeom>
                                <a:avLst/>
                                <a:gdLst/>
                                <a:ahLst/>
                                <a:rect l="l" t="t" r="r" b="b"/>
                                <a:pathLst>
                                  <a:path w="772" h="825">
                                    <a:moveTo>
                                      <a:pt x="562" y="795"/>
                                    </a:moveTo>
                                    <a:cubicBezTo>
                                      <a:pt x="622" y="775"/>
                                      <a:pt x="652" y="750"/>
                                      <a:pt x="697" y="705"/>
                                    </a:cubicBezTo>
                                    <a:cubicBezTo>
                                      <a:pt x="692" y="685"/>
                                      <a:pt x="693" y="662"/>
                                      <a:pt x="682" y="645"/>
                                    </a:cubicBezTo>
                                    <a:cubicBezTo>
                                      <a:pt x="672" y="630"/>
                                      <a:pt x="629" y="631"/>
                                      <a:pt x="637" y="615"/>
                                    </a:cubicBezTo>
                                    <a:cubicBezTo>
                                      <a:pt x="653" y="583"/>
                                      <a:pt x="702" y="580"/>
                                      <a:pt x="727" y="555"/>
                                    </a:cubicBezTo>
                                    <a:cubicBezTo>
                                      <a:pt x="742" y="540"/>
                                      <a:pt x="757" y="525"/>
                                      <a:pt x="772" y="510"/>
                                    </a:cubicBezTo>
                                    <a:cubicBezTo>
                                      <a:pt x="762" y="460"/>
                                      <a:pt x="762" y="407"/>
                                      <a:pt x="742" y="360"/>
                                    </a:cubicBezTo>
                                    <a:cubicBezTo>
                                      <a:pt x="709" y="280"/>
                                      <a:pt x="660" y="385"/>
                                      <a:pt x="727" y="285"/>
                                    </a:cubicBezTo>
                                    <a:cubicBezTo>
                                      <a:pt x="722" y="225"/>
                                      <a:pt x="729" y="163"/>
                                      <a:pt x="712" y="105"/>
                                    </a:cubicBezTo>
                                    <a:cubicBezTo>
                                      <a:pt x="698" y="58"/>
                                      <a:pt x="577" y="45"/>
                                      <a:pt x="577" y="45"/>
                                    </a:cubicBezTo>
                                    <a:cubicBezTo>
                                      <a:pt x="498" y="71"/>
                                      <a:pt x="458" y="41"/>
                                      <a:pt x="397" y="0"/>
                                    </a:cubicBezTo>
                                    <a:cubicBezTo>
                                      <a:pt x="317" y="16"/>
                                      <a:pt x="292" y="23"/>
                                      <a:pt x="247" y="90"/>
                                    </a:cubicBezTo>
                                    <a:cubicBezTo>
                                      <a:pt x="252" y="120"/>
                                      <a:pt x="270" y="151"/>
                                      <a:pt x="262" y="180"/>
                                    </a:cubicBezTo>
                                    <a:cubicBezTo>
                                      <a:pt x="258" y="195"/>
                                      <a:pt x="231" y="188"/>
                                      <a:pt x="217" y="195"/>
                                    </a:cubicBezTo>
                                    <a:cubicBezTo>
                                      <a:pt x="175" y="216"/>
                                      <a:pt x="160" y="237"/>
                                      <a:pt x="127" y="270"/>
                                    </a:cubicBezTo>
                                    <a:cubicBezTo>
                                      <a:pt x="85" y="395"/>
                                      <a:pt x="110" y="465"/>
                                      <a:pt x="232" y="495"/>
                                    </a:cubicBezTo>
                                    <a:cubicBezTo>
                                      <a:pt x="149" y="507"/>
                                      <a:pt x="91" y="509"/>
                                      <a:pt x="22" y="555"/>
                                    </a:cubicBezTo>
                                    <a:cubicBezTo>
                                      <a:pt x="32" y="681"/>
                                      <a:pt x="0" y="761"/>
                                      <a:pt x="97" y="825"/>
                                    </a:cubicBezTo>
                                    <a:cubicBezTo>
                                      <a:pt x="192" y="793"/>
                                      <a:pt x="155" y="795"/>
                                      <a:pt x="202" y="7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2,825" path="m562,795c622,775,652,750,697,705c692,685,693,662,682,645c672,630,629,631,637,615c653,583,702,580,727,555c742,540,757,525,772,510c762,460,762,407,742,360c709,280,660,385,727,285c722,225,729,163,712,105c698,58,577,45,577,45c498,71,458,41,397,0c317,16,292,23,247,90c252,120,270,151,262,180c258,195,231,188,217,195c175,216,160,237,127,270c85,395,110,465,232,495c149,507,91,509,22,555c32,681,0,761,97,825c192,793,155,795,202,795e" stroked="t" o:allowincell="t" style="position:absolute;margin-left:-0.2pt;margin-top:3.05pt;width:38.55pt;height:41.2pt;mso-wrap-style:none;v-text-anchor:middle">
                      <v:fill o:detectmouseclick="t" on="false"/>
                      <v:stroke color="black" weight="9360" joinstyle="round" endcap="flat"/>
                      <w10:wrap type="none"/>
                    </v:shap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7">
                      <wp:simplePos x="0" y="0"/>
                      <wp:positionH relativeFrom="column">
                        <wp:posOffset>102870</wp:posOffset>
                      </wp:positionH>
                      <wp:positionV relativeFrom="paragraph">
                        <wp:posOffset>152400</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8.1pt;margin-top:12pt;width:7.1pt;height:7.1pt;mso-wrap-style:none;v-text-anchor:middle" type="_x0000_t120">
                      <v:fill o:detectmouseclick="t" type="solid" color2="white"/>
                      <v:stroke color="black" weight="9360" joinstyle="miter" endcap="flat"/>
                      <w10:wrap type="none"/>
                    </v:shape>
                  </w:pict>
                </mc:Fallback>
              </mc:AlternateConten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tar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2" w:space="0" w:color="000000"/>
              <w:bottom w:val="single" w:sz="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2"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2">
                      <wp:simplePos x="0" y="0"/>
                      <wp:positionH relativeFrom="column">
                        <wp:posOffset>81915</wp:posOffset>
                      </wp:positionH>
                      <wp:positionV relativeFrom="paragraph">
                        <wp:posOffset>6350</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5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3">
                      <wp:simplePos x="0" y="0"/>
                      <wp:positionH relativeFrom="column">
                        <wp:posOffset>80010</wp:posOffset>
                      </wp:positionH>
                      <wp:positionV relativeFrom="paragraph">
                        <wp:posOffset>6350</wp:posOffset>
                      </wp:positionV>
                      <wp:extent cx="304800" cy="285750"/>
                      <wp:effectExtent l="5080" t="5080" r="5715" b="5715"/>
                      <wp:wrapNone/>
                      <wp:docPr id="5"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4">
                      <wp:simplePos x="0" y="0"/>
                      <wp:positionH relativeFrom="column">
                        <wp:posOffset>87630</wp:posOffset>
                      </wp:positionH>
                      <wp:positionV relativeFrom="paragraph">
                        <wp:posOffset>6350</wp:posOffset>
                      </wp:positionV>
                      <wp:extent cx="304800" cy="285750"/>
                      <wp:effectExtent l="5080" t="5080" r="5715" b="5715"/>
                      <wp:wrapNone/>
                      <wp:docPr id="6"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rPr>
          <w:u w:val="single"/>
        </w:rPr>
      </w:pPr>
      <w:r>
        <w:rPr>
          <w:u w:val="single"/>
        </w:rPr>
        <w:t xml:space="preserve">Instructions:  </w:t>
      </w:r>
    </w:p>
    <w:p>
      <w:pPr>
        <w:pStyle w:val="Normal"/>
        <w:rPr/>
      </w:pPr>
      <w:r>
        <w:rPr/>
        <w:t>3W – 1S – 1W – 2N – 2E – 1N – 3W – 2S – 2W – 1N – 1W – 1S – 2W – 1N – 1W – 1S – 1W – 3S – 1E – 1S – 1E – 1N – 3E – 1S – 1E – 1N – 3E – 1S – 1E – 1N – 2E – 3N</w:t>
      </w:r>
    </w:p>
    <w:tbl>
      <w:tblPr>
        <w:tblW w:w="9576" w:type="dxa"/>
        <w:jc w:val="center"/>
        <w:tblInd w:w="0" w:type="dxa"/>
        <w:tblLayout w:type="fixed"/>
        <w:tblCellMar>
          <w:top w:w="0" w:type="dxa"/>
          <w:left w:w="108" w:type="dxa"/>
          <w:bottom w:w="0" w:type="dxa"/>
          <w:right w:w="108" w:type="dxa"/>
        </w:tblCellMar>
      </w:tblPr>
      <w:tblGrid>
        <w:gridCol w:w="342"/>
        <w:gridCol w:w="342"/>
        <w:gridCol w:w="342"/>
        <w:gridCol w:w="342"/>
        <w:gridCol w:w="342"/>
        <w:gridCol w:w="241"/>
        <w:gridCol w:w="101"/>
        <w:gridCol w:w="342"/>
        <w:gridCol w:w="342"/>
        <w:gridCol w:w="342"/>
        <w:gridCol w:w="342"/>
        <w:gridCol w:w="342"/>
        <w:gridCol w:w="342"/>
        <w:gridCol w:w="342"/>
        <w:gridCol w:w="342"/>
        <w:gridCol w:w="342"/>
        <w:gridCol w:w="342"/>
        <w:gridCol w:w="358"/>
        <w:gridCol w:w="358"/>
        <w:gridCol w:w="342"/>
        <w:gridCol w:w="342"/>
        <w:gridCol w:w="2704"/>
      </w:tblGrid>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1760" distR="114935" simplePos="0" locked="0" layoutInCell="1" allowOverlap="1" relativeHeight="11">
                      <wp:simplePos x="0" y="0"/>
                      <wp:positionH relativeFrom="column">
                        <wp:posOffset>128905</wp:posOffset>
                      </wp:positionH>
                      <wp:positionV relativeFrom="paragraph">
                        <wp:posOffset>103505</wp:posOffset>
                      </wp:positionV>
                      <wp:extent cx="722630" cy="631825"/>
                      <wp:effectExtent l="0" t="5715" r="5715" b="0"/>
                      <wp:wrapNone/>
                      <wp:docPr id="7" name=""/>
                      <a:graphic xmlns:a="http://schemas.openxmlformats.org/drawingml/2006/main">
                        <a:graphicData uri="http://schemas.microsoft.com/office/word/2010/wordprocessingShape">
                          <wps:wsp>
                            <wps:cNvSpPr/>
                            <wps:spPr>
                              <a:xfrm>
                                <a:off x="0" y="0"/>
                                <a:ext cx="722520" cy="631800"/>
                              </a:xfrm>
                              <a:custGeom>
                                <a:avLst/>
                                <a:gdLst/>
                                <a:ahLst/>
                                <a:rect l="l" t="t" r="r" b="b"/>
                                <a:pathLst>
                                  <a:path w="1138" h="995">
                                    <a:moveTo>
                                      <a:pt x="373" y="975"/>
                                    </a:moveTo>
                                    <a:cubicBezTo>
                                      <a:pt x="308" y="970"/>
                                      <a:pt x="242" y="970"/>
                                      <a:pt x="178" y="960"/>
                                    </a:cubicBezTo>
                                    <a:cubicBezTo>
                                      <a:pt x="147" y="955"/>
                                      <a:pt x="88" y="930"/>
                                      <a:pt x="88" y="930"/>
                                    </a:cubicBezTo>
                                    <a:cubicBezTo>
                                      <a:pt x="67" y="845"/>
                                      <a:pt x="53" y="803"/>
                                      <a:pt x="133" y="750"/>
                                    </a:cubicBezTo>
                                    <a:cubicBezTo>
                                      <a:pt x="101" y="623"/>
                                      <a:pt x="144" y="752"/>
                                      <a:pt x="73" y="645"/>
                                    </a:cubicBezTo>
                                    <a:cubicBezTo>
                                      <a:pt x="64" y="632"/>
                                      <a:pt x="65" y="614"/>
                                      <a:pt x="58" y="600"/>
                                    </a:cubicBezTo>
                                    <a:cubicBezTo>
                                      <a:pt x="0" y="484"/>
                                      <a:pt x="51" y="623"/>
                                      <a:pt x="13" y="510"/>
                                    </a:cubicBezTo>
                                    <a:cubicBezTo>
                                      <a:pt x="18" y="475"/>
                                      <a:pt x="9" y="435"/>
                                      <a:pt x="28" y="405"/>
                                    </a:cubicBezTo>
                                    <a:cubicBezTo>
                                      <a:pt x="47" y="375"/>
                                      <a:pt x="118" y="345"/>
                                      <a:pt x="118" y="345"/>
                                    </a:cubicBezTo>
                                    <a:cubicBezTo>
                                      <a:pt x="153" y="355"/>
                                      <a:pt x="189" y="361"/>
                                      <a:pt x="223" y="375"/>
                                    </a:cubicBezTo>
                                    <a:cubicBezTo>
                                      <a:pt x="240" y="382"/>
                                      <a:pt x="263" y="422"/>
                                      <a:pt x="268" y="405"/>
                                    </a:cubicBezTo>
                                    <a:cubicBezTo>
                                      <a:pt x="280" y="367"/>
                                      <a:pt x="272" y="117"/>
                                      <a:pt x="313" y="45"/>
                                    </a:cubicBezTo>
                                    <a:cubicBezTo>
                                      <a:pt x="322" y="29"/>
                                      <a:pt x="343" y="25"/>
                                      <a:pt x="358" y="15"/>
                                    </a:cubicBezTo>
                                    <a:cubicBezTo>
                                      <a:pt x="413" y="20"/>
                                      <a:pt x="470" y="14"/>
                                      <a:pt x="523" y="30"/>
                                    </a:cubicBezTo>
                                    <a:cubicBezTo>
                                      <a:pt x="579" y="47"/>
                                      <a:pt x="583" y="195"/>
                                      <a:pt x="583" y="195"/>
                                    </a:cubicBezTo>
                                    <a:cubicBezTo>
                                      <a:pt x="609" y="92"/>
                                      <a:pt x="682" y="32"/>
                                      <a:pt x="778" y="0"/>
                                    </a:cubicBezTo>
                                    <a:cubicBezTo>
                                      <a:pt x="879" y="13"/>
                                      <a:pt x="964" y="19"/>
                                      <a:pt x="1048" y="75"/>
                                    </a:cubicBezTo>
                                    <a:cubicBezTo>
                                      <a:pt x="1069" y="137"/>
                                      <a:pt x="1101" y="188"/>
                                      <a:pt x="1063" y="255"/>
                                    </a:cubicBezTo>
                                    <a:cubicBezTo>
                                      <a:pt x="1055" y="269"/>
                                      <a:pt x="1033" y="265"/>
                                      <a:pt x="1018" y="270"/>
                                    </a:cubicBezTo>
                                    <a:cubicBezTo>
                                      <a:pt x="1077" y="290"/>
                                      <a:pt x="1103" y="308"/>
                                      <a:pt x="1138" y="360"/>
                                    </a:cubicBezTo>
                                    <a:cubicBezTo>
                                      <a:pt x="1133" y="385"/>
                                      <a:pt x="1134" y="412"/>
                                      <a:pt x="1123" y="435"/>
                                    </a:cubicBezTo>
                                    <a:cubicBezTo>
                                      <a:pt x="1074" y="533"/>
                                      <a:pt x="914" y="519"/>
                                      <a:pt x="838" y="525"/>
                                    </a:cubicBezTo>
                                    <a:cubicBezTo>
                                      <a:pt x="870" y="622"/>
                                      <a:pt x="828" y="517"/>
                                      <a:pt x="898" y="615"/>
                                    </a:cubicBezTo>
                                    <a:cubicBezTo>
                                      <a:pt x="921" y="648"/>
                                      <a:pt x="936" y="686"/>
                                      <a:pt x="958" y="720"/>
                                    </a:cubicBezTo>
                                    <a:cubicBezTo>
                                      <a:pt x="953" y="740"/>
                                      <a:pt x="962" y="773"/>
                                      <a:pt x="943" y="780"/>
                                    </a:cubicBezTo>
                                    <a:cubicBezTo>
                                      <a:pt x="910" y="792"/>
                                      <a:pt x="858" y="736"/>
                                      <a:pt x="838" y="765"/>
                                    </a:cubicBezTo>
                                    <a:cubicBezTo>
                                      <a:pt x="679" y="995"/>
                                      <a:pt x="914" y="975"/>
                                      <a:pt x="748" y="9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995" path="m373,975c308,970,242,970,178,960c147,955,88,930,88,930c67,845,53,803,133,750c101,623,144,752,73,645c64,632,65,614,58,600c0,484,51,623,13,510c18,475,9,435,28,405c47,375,118,345,118,345c153,355,189,361,223,375c240,382,263,422,268,405c280,367,272,117,313,45c322,29,343,25,358,15c413,20,470,14,523,30c579,47,583,195,583,195c609,92,682,32,778,0c879,13,964,19,1048,75c1069,137,1101,188,1063,255c1055,269,1033,265,1018,270c1077,290,1103,308,1138,360c1133,385,1134,412,1123,435c1074,533,914,519,838,525c870,622,828,517,898,615c921,648,936,686,958,720c953,740,962,773,943,780c910,792,858,736,838,765c679,995,914,975,748,975e" stroked="t" o:allowincell="t" style="position:absolute;margin-left:10.15pt;margin-top:8.15pt;width:56.85pt;height:49.7pt;mso-wrap-style:none;v-text-anchor:middle">
                      <v:fill o:detectmouseclick="t" on="false"/>
                      <v:stroke color="black" weight="9360" joinstyle="round" endcap="flat"/>
                      <w10:wrap type="none"/>
                    </v:shap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06045" distR="114935" simplePos="0" locked="0" layoutInCell="1" allowOverlap="1" relativeHeight="12">
                      <wp:simplePos x="0" y="0"/>
                      <wp:positionH relativeFrom="column">
                        <wp:posOffset>-2540</wp:posOffset>
                      </wp:positionH>
                      <wp:positionV relativeFrom="paragraph">
                        <wp:posOffset>38735</wp:posOffset>
                      </wp:positionV>
                      <wp:extent cx="490220" cy="523875"/>
                      <wp:effectExtent l="0" t="5715" r="5715" b="5080"/>
                      <wp:wrapNone/>
                      <wp:docPr id="8" name=""/>
                      <a:graphic xmlns:a="http://schemas.openxmlformats.org/drawingml/2006/main">
                        <a:graphicData uri="http://schemas.microsoft.com/office/word/2010/wordprocessingShape">
                          <wps:wsp>
                            <wps:cNvSpPr/>
                            <wps:spPr>
                              <a:xfrm>
                                <a:off x="0" y="0"/>
                                <a:ext cx="490320" cy="523800"/>
                              </a:xfrm>
                              <a:custGeom>
                                <a:avLst/>
                                <a:gdLst/>
                                <a:ahLst/>
                                <a:rect l="l" t="t" r="r" b="b"/>
                                <a:pathLst>
                                  <a:path w="772" h="825">
                                    <a:moveTo>
                                      <a:pt x="562" y="795"/>
                                    </a:moveTo>
                                    <a:cubicBezTo>
                                      <a:pt x="622" y="775"/>
                                      <a:pt x="652" y="750"/>
                                      <a:pt x="697" y="705"/>
                                    </a:cubicBezTo>
                                    <a:cubicBezTo>
                                      <a:pt x="692" y="685"/>
                                      <a:pt x="693" y="662"/>
                                      <a:pt x="682" y="645"/>
                                    </a:cubicBezTo>
                                    <a:cubicBezTo>
                                      <a:pt x="672" y="630"/>
                                      <a:pt x="629" y="631"/>
                                      <a:pt x="637" y="615"/>
                                    </a:cubicBezTo>
                                    <a:cubicBezTo>
                                      <a:pt x="653" y="583"/>
                                      <a:pt x="702" y="580"/>
                                      <a:pt x="727" y="555"/>
                                    </a:cubicBezTo>
                                    <a:cubicBezTo>
                                      <a:pt x="742" y="540"/>
                                      <a:pt x="757" y="525"/>
                                      <a:pt x="772" y="510"/>
                                    </a:cubicBezTo>
                                    <a:cubicBezTo>
                                      <a:pt x="762" y="460"/>
                                      <a:pt x="762" y="407"/>
                                      <a:pt x="742" y="360"/>
                                    </a:cubicBezTo>
                                    <a:cubicBezTo>
                                      <a:pt x="709" y="280"/>
                                      <a:pt x="660" y="385"/>
                                      <a:pt x="727" y="285"/>
                                    </a:cubicBezTo>
                                    <a:cubicBezTo>
                                      <a:pt x="722" y="225"/>
                                      <a:pt x="729" y="163"/>
                                      <a:pt x="712" y="105"/>
                                    </a:cubicBezTo>
                                    <a:cubicBezTo>
                                      <a:pt x="698" y="58"/>
                                      <a:pt x="577" y="45"/>
                                      <a:pt x="577" y="45"/>
                                    </a:cubicBezTo>
                                    <a:cubicBezTo>
                                      <a:pt x="498" y="71"/>
                                      <a:pt x="458" y="41"/>
                                      <a:pt x="397" y="0"/>
                                    </a:cubicBezTo>
                                    <a:cubicBezTo>
                                      <a:pt x="317" y="16"/>
                                      <a:pt x="292" y="23"/>
                                      <a:pt x="247" y="90"/>
                                    </a:cubicBezTo>
                                    <a:cubicBezTo>
                                      <a:pt x="252" y="120"/>
                                      <a:pt x="270" y="151"/>
                                      <a:pt x="262" y="180"/>
                                    </a:cubicBezTo>
                                    <a:cubicBezTo>
                                      <a:pt x="258" y="195"/>
                                      <a:pt x="231" y="188"/>
                                      <a:pt x="217" y="195"/>
                                    </a:cubicBezTo>
                                    <a:cubicBezTo>
                                      <a:pt x="175" y="216"/>
                                      <a:pt x="160" y="237"/>
                                      <a:pt x="127" y="270"/>
                                    </a:cubicBezTo>
                                    <a:cubicBezTo>
                                      <a:pt x="85" y="395"/>
                                      <a:pt x="110" y="465"/>
                                      <a:pt x="232" y="495"/>
                                    </a:cubicBezTo>
                                    <a:cubicBezTo>
                                      <a:pt x="149" y="507"/>
                                      <a:pt x="91" y="509"/>
                                      <a:pt x="22" y="555"/>
                                    </a:cubicBezTo>
                                    <a:cubicBezTo>
                                      <a:pt x="32" y="681"/>
                                      <a:pt x="0" y="761"/>
                                      <a:pt x="97" y="825"/>
                                    </a:cubicBezTo>
                                    <a:cubicBezTo>
                                      <a:pt x="192" y="793"/>
                                      <a:pt x="155" y="795"/>
                                      <a:pt x="202" y="7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2,825" path="m562,795c622,775,652,750,697,705c692,685,693,662,682,645c672,630,629,631,637,615c653,583,702,580,727,555c742,540,757,525,772,510c762,460,762,407,742,360c709,280,660,385,727,285c722,225,729,163,712,105c698,58,577,45,577,45c498,71,458,41,397,0c317,16,292,23,247,90c252,120,270,151,262,180c258,195,231,188,217,195c175,216,160,237,127,270c85,395,110,465,232,495c149,507,91,509,22,555c32,681,0,761,97,825c192,793,155,795,202,795e" stroked="t" o:allowincell="t" style="position:absolute;margin-left:-0.2pt;margin-top:3.05pt;width:38.55pt;height:41.2pt;mso-wrap-style:none;v-text-anchor:middle">
                      <v:fill o:detectmouseclick="t" on="false"/>
                      <v:stroke color="black" weight="9360" joinstyle="round" endcap="flat"/>
                      <w10:wrap type="none"/>
                    </v:shap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13">
                      <wp:simplePos x="0" y="0"/>
                      <wp:positionH relativeFrom="column">
                        <wp:posOffset>102870</wp:posOffset>
                      </wp:positionH>
                      <wp:positionV relativeFrom="paragraph">
                        <wp:posOffset>152400</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1pt;margin-top:12pt;width:7.1pt;height:7.1pt;mso-wrap-style:none;v-text-anchor:middle" type="_x0000_t120">
                      <v:fill o:detectmouseclick="t" type="solid" color2="white"/>
                      <v:stroke color="black" weight="9360" joinstyle="miter" endcap="flat"/>
                      <w10:wrap type="none"/>
                    </v:shape>
                  </w:pict>
                </mc:Fallback>
              </mc:AlternateConten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tar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8">
                      <wp:simplePos x="0" y="0"/>
                      <wp:positionH relativeFrom="column">
                        <wp:posOffset>81915</wp:posOffset>
                      </wp:positionH>
                      <wp:positionV relativeFrom="paragraph">
                        <wp:posOffset>6350</wp:posOffset>
                      </wp:positionV>
                      <wp:extent cx="304800" cy="285750"/>
                      <wp:effectExtent l="5080" t="5080" r="5715" b="5715"/>
                      <wp:wrapNone/>
                      <wp:docPr id="10"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5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6350</wp:posOffset>
                      </wp:positionV>
                      <wp:extent cx="304800" cy="285750"/>
                      <wp:effectExtent l="5080" t="5080" r="5715" b="5715"/>
                      <wp:wrapNone/>
                      <wp:docPr id="11"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1" allowOverlap="1" relativeHeight="10">
                      <wp:simplePos x="0" y="0"/>
                      <wp:positionH relativeFrom="column">
                        <wp:posOffset>87630</wp:posOffset>
                      </wp:positionH>
                      <wp:positionV relativeFrom="paragraph">
                        <wp:posOffset>6350</wp:posOffset>
                      </wp:positionV>
                      <wp:extent cx="304800" cy="285750"/>
                      <wp:effectExtent l="5080" t="5080" r="5715" b="5715"/>
                      <wp:wrapNone/>
                      <wp:docPr id="12" name=""/>
                      <a:graphic xmlns:a="http://schemas.openxmlformats.org/drawingml/2006/main">
                        <a:graphicData uri="http://schemas.microsoft.com/office/word/2010/wordprocessingShape">
                          <wps:wsp>
                            <wps:cNvSpPr/>
                            <wps:spPr>
                              <a:xfrm>
                                <a:off x="0" y="0"/>
                                <a:ext cx="30492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pt;margin-top:0.5pt;width:23.95pt;height:22.45pt;mso-wrap-style:none;v-text-anchor:middle" type="_x0000_t120">
                      <v:fill o:detectmouseclick="t" type="solid" color2="black"/>
                      <v:stroke color="black" weight="9360" joinstyle="miter" endcap="flat"/>
                      <w10:wrap type="none"/>
                    </v:shape>
                  </w:pict>
                </mc:Fallback>
              </mc:AlternateContent>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72"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4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2704"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641" w:hRule="atLeast"/>
        </w:trPr>
        <w:tc>
          <w:tcPr>
            <w:tcW w:w="1951"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gridSpan w:val="16"/>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est of Strength</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t was a quiet day in the bush.  The ants were busy in the acacia tree; the lions were snoozing in the sun.  Elephant was browsing, just a nibble of bush here, a mouthful of grass there.  The herd was a little way off, but still in sight and every now and then he could hear someone’s stomach rumbl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lephant was just about to trot over to a particularly tasty-looking tree when, whoops! He nearly stepped on Tortois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That was a silly place to stand,” said Elephant crossly.  “Out of my way little fellow.”  But Tortoise was not afraid of Elephant, the big bully.  He stood up on his back legs, puffed out his chest and glared up at the great animal defiantly.  “Don’t be rude to me, Elephant,” he said.  “I may be small, but I am as strong as you a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lephant tossed his head back and laughed, and the ants in the acacia tree ran for cover.  Then he lifted his huge leg, which was as thick as a tree trunk and just as heavy, and stepped on the stubborn Tortoise.  But when he lifted his leg, he was surprised to see Tortoise unharmed and just as defian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 am as strong as you, and I shall prove it,” said Tortoise.  “Meet me here tomorrow morning.”  Elephant agreed to meet Tortoise, not because he felt threatened, of course, but because he was interested to see how little Tortoise could possibly prove such an impossible th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at evening, Tortoise went down to the river.  There he met Hippopotamus who was just on his way out of the water to have his evening meal.  Brave little Tortoise said, “Mr Hippo! Shall we have a tug of war?  I think I am as strong as you are and I should like to prove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Hippopotamus tossed back his head and laughed, ‘if it amuses you, I will,” said Hippopotamus.  Tortoise arranged to meet him by the river the following morn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hen Hippopotamus lumbered back to the river bank at sunrise the next day, Tortoise was waiting for him with a long rope.  “Please hold one end of this rope in your mouth, Mr Hippo, and wait for me to shout “Hey!”, then pull with all your migh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ippopotamus smiled to himself and waited patiently.  The sun was not yet too hot; he had time to spa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Tortoise ran to where Elephant was waiting.  He gave Elephant the other end of the long rope and said, “Thank you for coming, Mr Elephant.  Now I shall prove how strong I am.  Please take this rope with your trunk and when I shout “Hey!’ pull with all your migh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lephant took the rope and smiled to himself.</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n Tortoise ran into the bush until he came to a place where he could not be seen and shouted “He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lephant and Hippopotamus braced themselves and pulled the rope with all their strength.  It wasn’t as easy as they had imagined.  They heaved and strained, but still neither could move Tortois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 must be tired,” thought Hippopotamus.  “Perhaps I should have rested firs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 must be sick,” thought Elephant.  “I should be able to pull over a tortoise, shouldn’t 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ortoise climbed a tree where he could see both contestants.  How they pulled! Neither won, of course, because they were equal strengt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center"/>
        <w:tblInd w:w="0"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rst Aid</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a simple cut or graze.</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summon adult help in the case of accidents.</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maintain an open airway.</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burns, scalds, insect bites and stings, and how to remove splinter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Make a simple emergency kit and know how to use i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behave in an emergency situation.</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Use your scarf or a triangular bandage as an arm sling.</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Show how to maintain an open airway, how to place the victim in the coma/recovery position, and how to alert the emergency services.</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14">
                <wp:simplePos x="0" y="0"/>
                <wp:positionH relativeFrom="column">
                  <wp:posOffset>3400425</wp:posOffset>
                </wp:positionH>
                <wp:positionV relativeFrom="paragraph">
                  <wp:posOffset>111125</wp:posOffset>
                </wp:positionV>
                <wp:extent cx="1496060" cy="641350"/>
                <wp:effectExtent l="0" t="161290" r="161925" b="522605"/>
                <wp:wrapNone/>
                <wp:docPr id="13"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8.7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45:00Z</dcterms:created>
  <dc:creator>Debbie.Symons</dc:creator>
  <dc:description/>
  <cp:keywords/>
  <dc:language>en-US</dc:language>
  <cp:lastModifiedBy>Pop</cp:lastModifiedBy>
  <cp:lastPrinted>2012-03-06T06:45:00Z</cp:lastPrinted>
  <dcterms:modified xsi:type="dcterms:W3CDTF">2012-03-06T04:45:00Z</dcterms:modified>
  <cp:revision>2</cp:revision>
  <dc:subject/>
  <dc:title/>
</cp:coreProperties>
</file>